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</w:rPr>
        <w:t>：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申报评审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9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44"/>
          <w:szCs w:val="44"/>
          <w:highlight w:val="non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27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一、申报人提交材料清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基本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《广东省教师专业技术资格送审材料目录表》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份。表格内容包括：申报人姓名、工作单位、申报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资格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名称，以及送评材料目录。送评材料目录包括基本材料、育人工作、课程教学、教研科研、示范引领的序号、分类名称、具体材料名称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数量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广东省中小学教师职称评审申报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》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份（须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使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：职称评审相关表格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中的样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广东省专业技术人才职称管理系统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表格未更新，暂不使用系统自动生成的表格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用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纸双面打印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32"/>
          <w:szCs w:val="32"/>
          <w:lang w:eastAsia="zh-CN"/>
        </w:rPr>
        <w:t>独立装订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不能复印或剪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《惠州市中小学教师职称评审推荐表》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份（须在广东省专业技术人才职称管理系统下载后，用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A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纸单面打印，其中原件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份，复印件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份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）《惠州市中小学教师职称评价标准条件一览表》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《广东省中小学教师职称评审评前公示情况表》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）《申报人诚信承诺书》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）《中小学教师职称推荐评审量化评分表》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证书证明材料（原件或复印件，复印件须由审核人签名，加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与原件一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的意见，并盖单位公章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身份证、学历证、学位证、教师资格证、专业技术资格证（复印件）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在编在岗或社保证明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专业技术岗位聘书或广东省事业单位聘用审核表（注有岗位聘用时间）（复印件）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④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度继续教育合格证书（原件，加盖单位公章）；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⑤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市、县（区）教育局、学校开具的支教证明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经教育、人社部门审核的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广东省深化中小学教师职称制度改革人员过渡登记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其它需要提供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9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育人工作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pacing w:val="1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spacing w:val="1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</w:rPr>
        <w:t>）从教以来担任班主任工作证明（如班主任聘书或班主任工作减免证明）；</w:t>
      </w:r>
      <w:r>
        <w:rPr>
          <w:rFonts w:ascii="Times New Roman" w:hAnsi="Times New Roman" w:cs="Times New Roman" w:eastAsia="Times New Roman"/>
          <w:color w:val="000000"/>
          <w:spacing w:val="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pacing w:val="1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spacing w:val="1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</w:rPr>
        <w:t>）育人经验材料总结或案例（幼儿教师除外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spacing w:val="1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</w:rPr>
        <w:t>）有关育人工作的获奖证书（如优秀班主任）等其他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9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课程教学材料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近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学年学校课程表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</w:rPr>
        <w:t>（用红色笔圈注本人上课的课程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公开课（示范教学、观摩活动等）、选修课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指导学生参加竞赛获奖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）《教师任教班级学生考试成绩情况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近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来对学生的学情分析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小学教师提供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每学年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次以上组织开展主题教育活动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幼儿教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来个人教学特色证明和工作经验材料，教学笔记和幼儿发展个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9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教研科研材料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论文、著作原件，其中属于宣读的论文还须同时提交宣读证明（原件）及相关会议通知（复印件）。申报高级的送审的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篇论文（申报一级的送审的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篇论文）一式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份用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纸双面打印，与填写好内容的论文鉴定表（一式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份）分别装订成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参加课题研究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其他发表的论文、主编或参编教材（教参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教研成果、论文、课例等获奖证书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复印件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示范引领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pacing w:val="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spacing w:val="1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  <w:lang w:val="en-US" w:eastAsia="zh-CN"/>
        </w:rPr>
        <w:t>承担县级以上教研活动任务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pacing w:val="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spacing w:val="1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</w:rPr>
        <w:t>指导和培养青年教师的证明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pacing w:val="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spacing w:val="1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  <w:lang w:val="en-US" w:eastAsia="zh-CN"/>
        </w:rPr>
        <w:t>述职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pacing w:val="1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spacing w:val="1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  <w:lang w:val="en-US" w:eastAsia="zh-CN"/>
        </w:rPr>
        <w:t>）获得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</w:rPr>
        <w:t>的综合性荣誉（如劳动模范、模范教师、优秀教师、优秀教育工作者等）等材料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复印件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pacing w:val="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87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二、县（区）教育行政部门（或学校）提交材料清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9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《惠州市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申报中小学高级教师职称名册》、《惠州市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中小学教师高级职称评审委员会表决表》、《惠州市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申报中小学高级教师情况统计表》，纸质和电子版同时提交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表决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》、《名册》的人员排序按照学段（只分为中学、小学两大类）、学科、镇（街道）、学校的先后顺序排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9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《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中小学教师职称（职务）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eastAsia="zh-CN"/>
        </w:rPr>
        <w:t>评聘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岗位使用情况表》（经人社部门核准）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复印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份，须由审核人签名，加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原件一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的意见，并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90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shd w:fill="FFFFFF" w:val="clear"/>
        </w:rPr>
        <w:t>各县（区）教育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负责收集提供以下材料（各一式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份），连同申报材料一并报送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年相关教师论文宣读（获奖）文件的复印件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年教学计划表（总课程表、工作安排表）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;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申报单位诚信承诺书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④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年当地教师节表彰先进的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shd w:fill="FFFFFF" w:val="clear"/>
        </w:rPr>
        <w:t>市直各学校（单位）负责收集提供以上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shd w:fill="FFFFFF" w:val="clear"/>
        </w:rPr>
        <w:t>①②③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shd w:fill="FFFFFF" w:val="clear"/>
        </w:rPr>
        <w:t>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790"/>
        <w:textAlignment w:val="auto"/>
        <w:rPr/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shd w:fill="FFFFFF" w:val="clear"/>
        </w:rPr>
        <w:t>各县（区）教育局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FFFFFF" w:val="clear"/>
          <w:lang w:eastAsia="zh-CN"/>
        </w:rPr>
        <w:t>需提供《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FFFFFF" w:val="clear"/>
          <w:lang w:eastAsia="zh-CN"/>
        </w:rPr>
        <w:t>XX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FFFFFF" w:val="clear"/>
          <w:lang w:eastAsia="zh-CN"/>
        </w:rPr>
        <w:t>县（区）中小学（幼儿园）名册表》（一式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shd w:fill="FFFFFF" w:val="clear"/>
          <w:lang w:eastAsia="zh-CN"/>
        </w:rPr>
        <w:t>份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600"/>
      <w:jc w:val="center"/>
      <w:outlineLvl w:val="0"/>
    </w:pPr>
    <w:rPr>
      <w:rFonts w:ascii="Calibri" w:hAnsi="Calibri" w:eastAsia="方正小标宋简体;黑体" w:cs="Times New Roman"/>
      <w:color w:val="auto"/>
      <w:kern w:val="2"/>
      <w:sz w:val="44"/>
      <w:szCs w:val="20"/>
      <w:lang w:val="en-US" w:eastAsia="zh-CN" w:bidi="hi-I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New">
    <w:name w:val="页码 N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页眉 New New New"/>
    <w:basedOn w:val="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0"/>
      <w:lang w:val="en-US" w:eastAsia="zh-CN" w:bidi="ar-SA"/>
    </w:rPr>
  </w:style>
  <w:style w:type="paragraph" w:styleId="CharCharChar">
    <w:name w:val="Char Char Char"/>
    <w:basedOn w:val="NewNewNew1"/>
    <w:qFormat/>
    <w:pPr/>
    <w:rPr/>
  </w:style>
  <w:style w:type="paragraph" w:styleId="New1">
    <w:name w:val="页脚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页眉 New New New New New"/>
    <w:basedOn w:val="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1">
    <w:name w:val="页眉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页眉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0"/>
      <w:lang w:val="en-US" w:eastAsia="zh-CN" w:bidi="ar-SA"/>
    </w:rPr>
  </w:style>
  <w:style w:type="paragraph" w:styleId="NewNewNewNew1">
    <w:name w:val="页眉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2:51:00Z</dcterms:created>
  <dc:creator>黄华</dc:creator>
  <dc:description/>
  <dc:language>en-US</dc:language>
  <cp:lastModifiedBy>刘苗</cp:lastModifiedBy>
  <cp:lastPrinted>2018-07-11T11:24:00Z</cp:lastPrinted>
  <dcterms:modified xsi:type="dcterms:W3CDTF">2024-11-14T07:05:40Z</dcterms:modified>
  <cp:revision>8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D9ABC8BAD4069914DDE22317EF087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eyJoZGlkIjoiNGMxNjQ4NTVjNjE4NzQ1YTk4YTJkYWNjMDJmODAxZTQifQ==</vt:lpwstr>
  </property>
</Properties>
</file>